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89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>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.</w:t>
      </w:r>
      <w:r>
        <w:rPr>
          <w:rFonts w:cs="Arial" w:ascii="Arial" w:hAnsi="Arial"/>
          <w:sz w:val="22"/>
          <w:szCs w:val="22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sz w:val="22"/>
          <w:szCs w:val="22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4199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199 од 02.09.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онуда програма васпитно-образовног рада; Планови стручних органа и тимова; Планови стручних сарадника, сарадника и педагошког асистента; Планови руководећих органа, органа управљања и и других органа; План стручног оспособљавања запослених; Сарадња са породицом; План сарадње са локалном заједницом; Културне и јавне манифестације; Јединствени информациони систем просвете; Акцион план за успостављање ФУК-а; План интегритета, Калндар рада и Завршне одредб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/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Slavica Neskovic</cp:lastModifiedBy>
  <cp:lastPrinted>2022-09-16T09:15:00Z</cp:lastPrinted>
  <dcterms:modified xsi:type="dcterms:W3CDTF">2022-09-16T07:15:00Z</dcterms:modified>
  <cp:revision>12</cp:revision>
  <dc:subject/>
  <dc:title>Република Србија</dc:title>
</cp:coreProperties>
</file>